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2147445052"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455105575"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922425016"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